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61318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26.03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 3011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громадян, яким надаються земельні ділянки у власність для гаражного будівництв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мус Богданна Іл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д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: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: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7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52:00Z</cp:lastPrinted>
  <dcterms:modified xsi:type="dcterms:W3CDTF">2015-03-30T10:53:00Z</dcterms:modified>
  <cp:revision>4</cp:revision>
  <dc:subject/>
  <dc:title> УКРАЇНА     </dc:title>
</cp:coreProperties>
</file>